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/>
      </w:pPr>
      <w:r>
        <w:rPr/>
        <w:t>Замечания к локальной смете № 2 на внутреннее газоснабжение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 xml:space="preserve">производственной базы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эффициенты Н3, 4 – 1,25; Н5 – 1,15 применяется при ремонте или реконструкции объекта. У нас новое строительство газопровода и котельной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окладка трубопроводов низкого давления и установка арматуры считается по ТЕР81-02-16-2001 п.1.1 (в смете п.п. 25, 28, 31, 36, 38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чистка и окраска трубопроводов (в смете п.п. 34, 35 = 16 м2) составляет 5,2 м2 (ТЕР81-02-15-2001 п.2.37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становка креплений для трубопроводов входит в расценки по прокладке трубопроводов (в смете п.п. 40, 41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аделка отверстий п. 46 = 0,005 м3, п. 47 = 0,001 м3 (в смете по 1 м3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имнее удорожание не брать т.к работы будут производиться в летний период ГСН81-05-02-2007 п.1, разд. 1 п. 3.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26:00Z</dcterms:created>
  <dc:creator>avilova</dc:creator>
  <dc:description/>
  <cp:keywords/>
  <dc:language>en-US</dc:language>
  <cp:lastModifiedBy>avilova</cp:lastModifiedBy>
  <dcterms:modified xsi:type="dcterms:W3CDTF">2012-05-30T06:26:00Z</dcterms:modified>
  <cp:revision>2</cp:revision>
  <dc:subject/>
  <dc:title>Замечания к локальной смете № 2 на внутреннее газоснабжение</dc:title>
</cp:coreProperties>
</file>